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</w:t>
      </w:r>
      <w:r>
        <w:rPr>
          <w:rFonts w:cs="Arial" w:ascii="Arial" w:hAnsi="Arial"/>
          <w:sz w:val="20"/>
          <w:szCs w:val="20"/>
        </w:rPr>
        <w:t xml:space="preserve">, в лиц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,</w:t>
      </w:r>
      <w:r>
        <w:rPr>
          <w:rFonts w:cs="Arial" w:ascii="Arial" w:hAnsi="Arial"/>
          <w:b/>
          <w:bCs/>
          <w:sz w:val="20"/>
          <w:szCs w:val="20"/>
        </w:rPr>
        <w:t xml:space="preserve"> Акционерное общество «Тамбовские коммунальные системы» </w:t>
      </w:r>
      <w:r>
        <w:rPr>
          <w:rFonts w:cs="Arial" w:ascii="Arial" w:hAnsi="Arial"/>
          <w:bCs/>
          <w:sz w:val="20"/>
          <w:szCs w:val="20"/>
        </w:rPr>
        <w:t xml:space="preserve">именуемое далее </w:t>
      </w:r>
      <w:r>
        <w:rPr>
          <w:rFonts w:cs="Arial" w:ascii="Arial" w:hAnsi="Arial"/>
          <w:b/>
          <w:bCs/>
          <w:sz w:val="20"/>
          <w:szCs w:val="20"/>
        </w:rPr>
        <w:t>«Заказчик»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 лице Главного управляющего директора Картузова Андрея Леонидовича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действующего на основании Доверенности №1 от 12.01.2016г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другой стороны,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месте именуемые </w:t>
      </w:r>
      <w:r>
        <w:rPr>
          <w:rFonts w:cs="Arial" w:ascii="Arial" w:hAnsi="Arial"/>
          <w:b/>
          <w:sz w:val="20"/>
          <w:szCs w:val="20"/>
        </w:rPr>
        <w:t>«Стороны»</w:t>
      </w:r>
      <w:r>
        <w:rPr>
          <w:rFonts w:cs="Arial" w:ascii="Arial" w:hAnsi="Arial"/>
          <w:sz w:val="20"/>
          <w:szCs w:val="20"/>
        </w:rPr>
        <w:t>, заключили настоящий Договор подряда (далее «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>») о нижеследующем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По настоящему Договору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, в установленный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срок, выполнить работы по восстановлению асфальтобетонного покрытия, разрушенного при проведении аварийно-восстановительных работ на инженерных сетях АО «Тамбовские коммунальные системы», а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обязуется принять результат работы и оплатить в порядке, установленном настоящим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 выполнить работы собственными силами </w:t>
      </w:r>
      <w:r>
        <w:rPr>
          <w:rFonts w:cs="Arial" w:ascii="Arial" w:hAnsi="Arial"/>
          <w:sz w:val="20"/>
          <w:szCs w:val="20"/>
          <w:shd w:fill="FFFFFF" w:val="clear"/>
        </w:rPr>
        <w:t xml:space="preserve">в соответствии с условиями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Стоимость работ и порядок расчет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1. Стоимость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пределяется согласно локального сметного расчета и составляет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                                                                      рубля      копеек), в том числе        НДС 20 %                             (                                                                                         рублей      копеек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Цена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 включает общую стоимость всех материалов и работ, указанных в п.1.1. настоящего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2.2. Оплата производится в рублях в безналичном порядке в течение 30 (Тридцати) календарных дней с момента подписания акта выполнен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2.3.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Подрядчик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оставляет за собой право изменить стоимость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по согласованию с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Заказчиком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>, в случае изменения объема работ и цен на материал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роки выполнения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Стороны</w:t>
      </w:r>
      <w:r>
        <w:rPr>
          <w:rFonts w:cs="Arial" w:ascii="Arial" w:hAnsi="Arial"/>
          <w:sz w:val="20"/>
          <w:szCs w:val="20"/>
        </w:rPr>
        <w:t xml:space="preserve"> определили следующие сроки выполнения работ, предусмотренных п.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начало работ: 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окончание работ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Дата окончания работ является исходной для определения имущественных санкций в случаях нарушения сроков выполнения подрядных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4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1. Заказ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1. своевременно оплатить выполненные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ы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2. по запросу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редоставить необходимые документы для выполнения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3. при отсутствии замечаний принять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ыполненные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4. предостав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участок для выполнения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.2. Подряд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1. своевременно и должным образом выполнять принятые на себя обязательства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2. после окончания работ с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2.3. своевременно устранить недостатки, выявленные при приемке работ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2.4. обеспечить выполнение необходимых мероприятий по технике безопасно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4.2.5. по требованию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безвозмездно устранять выявленные недостатки результата работ в течение гарантийного срока, который составляет 3 года от даты подписания акта приема-передачи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3. Заказ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1. осуществлять контроль и надзор за ходом и качеством выполняемых работ, соблюдением сроков их выполнения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4.3.2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и потребовать возмещения убытков, если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</w:t>
      </w:r>
      <w:r>
        <w:rPr>
          <w:rFonts w:cs="Arial" w:ascii="Arial" w:hAnsi="Arial"/>
          <w:sz w:val="20"/>
          <w:szCs w:val="20"/>
          <w:shd w:fill="FFFFFF" w:val="clear"/>
        </w:rPr>
        <w:t xml:space="preserve"> не приступил своевременно к исполнению настоящего договора или будут выполнять работу настолько медленно, что окончание ее к сроку становится явно невозможным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3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в любое время до подписания акта  выполненных работ, уплатив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у</w:t>
      </w:r>
      <w:r>
        <w:rPr>
          <w:rFonts w:cs="Arial" w:ascii="Arial" w:hAnsi="Arial"/>
          <w:sz w:val="20"/>
          <w:szCs w:val="20"/>
          <w:shd w:fill="FFFFFF" w:val="clear"/>
        </w:rPr>
        <w:t xml:space="preserve"> часть цены указанной в пункте 2.1. настоящего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пропорционально части работ, выполненных до получения извещения об отказе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4. Подряд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4.1.   с согласия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сдать выполненную работу досрочн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4.2.   требовать оплаты выполненных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3. при неисполнени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обязанности, предусмотренной п. 2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требовать возмещения причиненных ему убытков, включая дополнительные издержки, вызванные простоем, либо перенесения сроков исполнения работы, либо увеличения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4. сохранить право на уплату ему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с учетом выполненной части работы в случаях, когда исполнение работы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тало невозможным вследствие действий или упущений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5. Приемка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1. Приемка работ, указанных в п. 1.1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существляется по акту приема - передачи выполненных рабо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2. Обязанность составления акта приема-передачи лежит на </w:t>
      </w:r>
      <w:r>
        <w:rPr>
          <w:rFonts w:cs="Arial" w:ascii="Arial" w:hAnsi="Arial"/>
          <w:b/>
          <w:sz w:val="20"/>
          <w:szCs w:val="20"/>
        </w:rPr>
        <w:t>Подрядчик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емка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выполненных работ производится в течение 5 (Пяти) рабочих дней после получени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извещения о его готовности, с последующим подписанием акта приемки-передачи выполненных работ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отказаться от приемки выполненных работ, в случае обнаружения недостатков, которые исключают возможность использования объекта, указанного в п. 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 и не могут быть устране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6. Ответственность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1. За неисполнение или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 xml:space="preserve">Договору </w:t>
      </w:r>
      <w:r>
        <w:rPr>
          <w:rFonts w:cs="Arial" w:ascii="Arial" w:hAnsi="Arial"/>
          <w:sz w:val="20"/>
          <w:szCs w:val="20"/>
        </w:rPr>
        <w:t>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2. За каждый день просрочки платежа, предусмотренного п. 2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вправе требовать от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платы неустойки в размере 1/300 ставки рефинансирования РФ от суммы платеж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 В случае просрочки сдачи работ по настоящему </w:t>
      </w:r>
      <w:r>
        <w:rPr>
          <w:rFonts w:cs="Arial" w:ascii="Arial" w:hAnsi="Arial"/>
          <w:b/>
          <w:sz w:val="20"/>
          <w:szCs w:val="20"/>
        </w:rPr>
        <w:t>Договору Подрядчик</w:t>
      </w:r>
      <w:r>
        <w:rPr>
          <w:rFonts w:cs="Arial" w:ascii="Arial" w:hAnsi="Arial"/>
          <w:sz w:val="20"/>
          <w:szCs w:val="20"/>
        </w:rPr>
        <w:t xml:space="preserve"> уплачивает Заказчику штраф в размере 1/300 ставки рефинансирования РФ от суммы платеж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04140</wp:posOffset>
                </wp:positionV>
                <wp:extent cx="3123565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5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5.8pt;mso-wrap-distance-left:9.05pt;mso-wrap-distance-right:9.05pt;mso-wrap-distance-top:0pt;mso-wrap-distance-bottom:0pt;margin-top:8.2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5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7. Обстоятельства непреодолимой сил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1. Ни одна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не несет ответственности за полное или частичное не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, если такое неисполнение будет являться следствием чрезвычайных и непредотвратимых при данных условиях обстоятельст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2. </w:t>
      </w:r>
      <w:r>
        <w:rPr>
          <w:rFonts w:cs="Arial" w:ascii="Arial" w:hAnsi="Arial"/>
          <w:b/>
          <w:sz w:val="20"/>
          <w:szCs w:val="20"/>
        </w:rPr>
        <w:t>Сторона</w:t>
      </w:r>
      <w:r>
        <w:rPr>
          <w:rFonts w:cs="Arial" w:ascii="Arial" w:hAnsi="Arial"/>
          <w:sz w:val="20"/>
          <w:szCs w:val="20"/>
        </w:rPr>
        <w:t xml:space="preserve">, подвергшаяся действию обстоятельств непреодолимой силы, должна письменно известить другую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 в течение трех рабочих дней после возникновения таких обстоятельств. Причем продолжительность обстоятельств непреодолимой силы подтверждается документами компетентных государственных органов или сообщениями в официальной прессе. Не уведомление о наступлении обстоятельств непреодолимой силы лишает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, подвергшуюся таким обстоятельствам, права ссылаться на них при неисполнении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 действ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проставленной в разделе «Реквизиты, печати и подписи сторон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, если только до этого он не будет расторгнут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 порядке разрешения споров действует бессрочно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9. Порядок расторжен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9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расторгнут по взаимному соглашению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или на основании норм действующего законодательства РФ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0. Порядок разрешения спор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0.1. Споры и разногласия, которые могут возникнуть при исполнении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будут по возможности разрешаться путем переговоров между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0.2. В случае невозможности разрешения споров путем переговоров они подлежат рассмотрению в Арбитражном суде Тамбовской обла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1. Особые услов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изменен и/или дополнен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период его действия на основе их взаимного согласия и наличия объективных причин, вызвавших такие действи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2. Все изменения и дополнения к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читаются действительными, если они оформлены в письменном виде и подписа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виде дополнительных соглашений и являются его неотъемлемой частью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2. Заключительные полож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2.1 Настоящий Договор составлен в 2 (</w:t>
      </w:r>
      <w:r>
        <w:rPr>
          <w:rFonts w:cs="Arial" w:ascii="Arial" w:hAnsi="Arial"/>
          <w:b/>
          <w:sz w:val="20"/>
          <w:szCs w:val="20"/>
        </w:rPr>
        <w:t>Двух</w:t>
      </w:r>
      <w:r>
        <w:rPr>
          <w:rFonts w:cs="Arial" w:ascii="Arial" w:hAnsi="Arial"/>
          <w:sz w:val="20"/>
          <w:szCs w:val="20"/>
        </w:rPr>
        <w:t xml:space="preserve">) экземплярах, имеющих одинаковую юридическую силу, по одному для каждой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Реквизиты, печати и подписи сторон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 20___ года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 /                                         /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: Акционерное обществ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: 68320419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: 6832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Н: 10368881859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 нахождения: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л. Тулиновская,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 для корреспонденции в Российской Федерации (с индексом): 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. Тулиновская, 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лектронная 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 (с кодом): (4752) 70-07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 (с кодом): (4752) 71-34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й счет N 407028108610001038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МБОВСКОЕ ОТДЕЛЕНИЕ  N 8594 ПАО СБЕРБАНК Г.ТАМБОВ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р. счет N 30101810800000000649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: 0468506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_ 20___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 /А. Л. Картузов/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6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8:00Z</dcterms:created>
  <dc:creator>Constantin</dc:creator>
  <dc:description/>
  <cp:keywords/>
  <dc:language>en-US</dc:language>
  <cp:lastModifiedBy>Кувардин Владимир Юрьевич</cp:lastModifiedBy>
  <cp:lastPrinted>2018-12-18T08:51:00Z</cp:lastPrinted>
  <dcterms:modified xsi:type="dcterms:W3CDTF">2018-12-18T05:53:00Z</dcterms:modified>
  <cp:revision>4</cp:revision>
  <dc:subject/>
  <dc:title>ДОГОВОР № __________</dc:title>
</cp:coreProperties>
</file>